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6PACK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Ansteuerung von TNC2 mit 6PACK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laubt es, mit gewohnt pr�zisem Timing auch TNC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zu betreiben. KISS ist dazu ungeeignet, da die K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F-Schnittstelle viel zu los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u� also das beigelegte 6PACK.BIN in ein Eprom brennen und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-Unterst�tzung (FIFO) is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k�nnen direkt beim Treiberaufruf angegeben werden, andere Port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RQ-Nummern sind optional. Angabe von Adresse und Interrup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oder mit vorangestelltem '0x' hexadez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, Infos zur Baudrate: Die COM-Schnittstelle mu� mindesten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n Baudrate wie die HF-Seite betrieben werden, sonst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rd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Kommandozeile wird die COM-Baudrate an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lexNet-Timing stimmt, mu� im Modebefehl (FSET bzw. MODE)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rrekte HF-Baudrate 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rd im Modebefehl, wie im Handbuch beschrieben, Full/Halb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Master usw. eingestellt. Die Modeparameter c/t/r/z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der Kanal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:  TX-Underrun im TNC, also TNC zu langsam f.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r:  RX-Underrun im TNC, also TNC zu langsam f.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err: Buffer-Ueberlauf im TNC, also RS232 �berl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err: RX-Overrun oder Uebertragungsfehler im PC, also PC �berl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auch alle 60s hochgez�hlt wenn kein TNC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, rerr und rberr k�nnen auch durch RS232-�bertragungsfehler hochz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also ioerr Fehler anzeigt, sind diese Werte eventuell unplaus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gentliche Fehler sind unproblematisch. Vor allem wenn oft 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eten, sollte der PC getunt bzw. die COM-Baudrate herab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keine H�nger auf den HF-Kan�l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ung mehrerer T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CK ist in der Lage, bis zu 8 TNCs anzusteuern. Dazu m�ssen die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im Ring verschaltet werden. TxD des PC geht also auf RxD des 1.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TxD geht auf den RxD des 2. TNC usw. TxD des letzten TNCs wird zu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C gef�hrt. Die Kanalzuweisung geschieht automatisch, der erste TNC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edrigste Kanal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altung ist hardwarekompatibel zum TNN-Token Ring. Es wird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mplett anderes Protokoll (ohne Token) verwendet. Der Watchdog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RTS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r Treiberinstallation angegebene Kanalanzahl sollte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s �bereinstimmen. Es kann aber nichts passieren, wenn dies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eren. Dies kann in Sonderf�ll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zur Parametrierung gibts mit "6PACK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Driver documentation    6PACK.EXE   (C) 1995 G. Jost DK7WJ/AC5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: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TNC2 with 6PAC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SS driver controlling a TNC2 has it's well-known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KISS, this driver is the matter of choice as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under PC/FlexNet with precise timing (the other users on you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don't forget to burn the file 6PACK.BIN (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) into an eprom and install in your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16550-type UARTS with FIFO-buffer is supported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 1-4 can be adressed simply by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'6PACK 1' installs the 6PACK-drive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seri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rt adresses and IRQ numbers are optional;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numbers can be given either decimal or beginning with '0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riel baudrate is also adressed here (default: 19200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to function properly, the baudrate betwe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NC2 must be at least TWICE the baudrate of the H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9600bd FSK transmission needs at least a baudrate of 19200b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right timing to FlexNet, the correct RF baud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'MODE' command (FSET o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like DAMA master, full/halfduplex are also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' command (please refer to the FlexNe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options 'c/t/r/z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hanne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:   TX-underrun in TNC, means TNC is too slow for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r:   RX-underrun in TNC, means TNC is too slow for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rr:  Buffer-overflow in TNC; means PC is too slow or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:  RX-overrun or transmission error in PC; means PC is over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remented every 60 seconds if no TNC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, rerr and rberr are also incremented by RS232 transmiss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oerr counter shows errors, these value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ing occasionally are no problem but if they happen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C should be tuned or the seriel baudrate be decrea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 'hanging' of the H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everal 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ACK is capable of controlling up to 8 TNCs. To use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 lines must be conected in a ring. That means the TxD-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connected to the RxD of the first TNC, TxD of the first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RxD of the second TNC and so on... The Tx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n the ring is then connected to the RxD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ssignment is done automatically; the lowes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the first TNC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gnment is hardware compatible to TNN token ring. Yet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CK a completely different protocol (without token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riggering via RT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assigned upon installation of the 6PACK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he number of the TNC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nothing will happen if these valu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commandline parameter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6PACK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river FlexNet        6PACK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: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ermettant le contr�le de TNC2 avec Eprom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driver rend possible l'utilisation de TNC-2 sous PC/FlexNet,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de timing pr�cis. KISS n'est pas adapt� pour ce cas l�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rdement au link HF ne pouvant pas �tre contr�l�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d'installer le 6PACK.BIN qui vous est fourni dans l'Epr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ntr�le des circuits 16550 (FIFO) est impl�me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u lancement du driver, vous pouvez indiquer directement COM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dresses et IRQs �tant optionnels. Les adresses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sont donn�es en d�cimal ou pr�c�d�s de "0x" en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nformations sur la vitesse : le port COM doit fonctionn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� deux fois la vitesse radio, sans quoi vous aurez des enn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ncti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itesse du port COM doit �tre indiqu�e sur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timing de FlexNet soit correct, il faut indiquer la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radio avec la commande MODE (FSET ou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 outre ajouter des param�tres optionnels,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/half-duplex, DAMA-Master, etc... Les param�tres c/t/r/z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des statistiques du 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:  TX-Underrun sur TNC, cad TNC trop lent pour la vitesse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r:  RX-Underrun sur TNC, cad TNC �galement trop lent pour vitesse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err: d�passement de buffer sur TNC,  donc RS232 surchar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err: RX-Overrun ou erreur de liaison dans le PC, donc PC satur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compt� toutes les 60 s si aucun TNC n'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, rerr et rberr peuvent s'incr�menter tout simplement � cause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ansmissions sur la liaison 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des ioerr apparaissent �galement, il y a des chances que ces valeur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ent pas plausibles. Les erreurs occasionnell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atiques. Avant toute chose, il faut r�viser les param�tres d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du port COM si des IO-Errors apparaissent trop souvent, de fa�on 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provoquer de plantage sur les ports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de plusieurs T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ACK Est en mesure de contr�ler jusqu'� 8 TNCs. La liaiso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dans ce cas se faire en anneau. Le TxD du PC va sur le RxD du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le RxD de ce TNC va sur le TxD du 2nd TNC, etc..., jusqu'� c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du dernier TNC arrive finalement sur le RxD du PC. L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naux se fait de fa�on automatique, le 1er TNC recevant le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rt le plus f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branchement est compatible avec le hardware utilis� sur les TN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. Il utilise cependant un protocole compl�tement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atchdog-Trigger est utilis� au moyen de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ports donn�es une fois le driver install� doit corres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bre de TNC connect�s. Il ne se passera par contre rien si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ff�rente. Dans des cas exceptionnels, cela peut ne rien vouloir 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des param�tres peut �tre obtenue avec "6PACK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