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*****</w:t>
        <w:tab/>
        <w:tab/>
        <w:tab/>
        <w:t>*****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*****</w:t>
        <w:tab/>
        <w:tab/>
        <w:t xml:space="preserve">      *****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*****</w:t>
        <w:tab/>
        <w:tab/>
        <w:t xml:space="preserve">    *****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*****</w:t>
        <w:tab/>
        <w:t xml:space="preserve">  *****</w:t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*****</w:t>
        <w:tab/>
        <w:t>*****</w:t>
        <w:tab/>
        <w:tab/>
        <w:t>The Firmware.</w:t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  *****  *****</w:t>
        <w:tab/>
        <w:tab/>
        <w:t>The Net.</w:t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*****</w:t>
        <w:tab/>
        <w:t>*****</w:t>
        <w:tab/>
        <w:tab/>
        <w:t>The Boxware.</w:t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*****</w:t>
        <w:tab/>
        <w:t xml:space="preserve">  *****</w:t>
        <w:tab/>
        <w:tab/>
        <w:t>Software for Ham Radio.</w:t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*****</w:t>
        <w:tab/>
        <w:tab/>
        <w:t xml:space="preserve">    *****</w:t>
        <w:tab/>
        <w:t>Portable. Compatible.</w:t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*****</w:t>
        <w:tab/>
        <w:tab/>
        <w:t xml:space="preserve">      *****</w:t>
        <w:tab/>
        <w:t>General Public Licensed.</w:t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*****</w:t>
        <w:tab/>
        <w:tab/>
        <w:tab/>
        <w:t>*****</w:t>
        <w:tab/>
        <w:t>By NORD&gt;&lt;LINK.</w:t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eses Programm unterliegt den Lizenzbedingungen der</w:t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lgemeinen Lizenz fr Amateurfunk Software (ALAS),</w:t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achzulesen in der Datei ALAS.TXT.</w:t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xware liegt jetzt in der Version 1.02a vor. Diese Kurzanleitung 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, dass sich der Anwender mit den anderen NORD&gt;&lt;LINK-Programmen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TheFirmware vertraut macht. Diese sind in den Dateien DOC119.DEU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21C.DOC sowie FIRMWARE.DOC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xware wurde zwar laengere Zeit bei DB0OQ getestet, aber das schlie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erlich nicht aus, dass irgendwelche Bugs unerkannt geblieben sind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st genaue Beschreibung von Problemen, die beim Betrieb der Box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treten, sollten bitte per Packet Radio geschickt werd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6LN @ DB0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per Po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ls Kass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endelweg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148 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staendlich sind auch Verbesserungsvorschlaege (an die selbe 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kommen. Allerdings ist nicht mehr beliebig viel Platz im EPROM uebri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sehr umfangreiche Aenderungen wohl nicht moeg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, Nils.      (21.7.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 H E B O X W A R E   v o n   N O R D &gt; &lt; L I 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xware ist eine spezielle Software fuer den TNC2 zur Anbind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 mit dem Programm DieBox an das TheNet Digipeaternetz. Auf der HDL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e verhaelt sich der TNC wie ein TheNet-Knoten, waehrend er sich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232-Seite aehnlich wie TheFirmware verhaelt. Allerdings sind auch grav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 Unterschiede 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HDLC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xware meldet sich wie ein normaler TheNet-Knoten mit einer NODES-B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ohne die gespeicherten Knoten weiterzumelden. Auch der Layer 2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von TheNet. Allerdings gibt es hier keine TNC-interne Benutzeroberflae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en User, dies ist der Mailbox ueberlassen. Es stehen nur 4 Layer 2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Verfuegung, aber fuer die Verbindung zu einem Nachbarknoten wuerd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Link ausreichen. Das Layer 4 Protokoll von TheNet wurde erweitert, um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das Call des tatsaechlichen Uplinkknotens sowie des dort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peaterweges mit zu uebertragen. Die Protokollerweiterung ist 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bestehenden Software TheNet und TheNetNode von NORD&gt;&lt;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S-232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RS-232-Seite gibt es wie bei TheFirmware zwei Betriebsarten: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s und Hostmodus. Das Protokoll ist hier das gleiche wie bei The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 sind diverse Befehle aus Platzgruenden zu einem gemeinsamen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befehl zusammengefasst worden. Grundsaetzlich sind nur Verbindungen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4 moeglich, so dass TheBoxware nicht auf einer Direktfrequenz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auf einer Interlinkfrequenz eingesetzt werden kann. Die zur Verfu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henden Kanaele behandeln NUR die Layer 4 Circuits. Insgesamt stehen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s zur Verfuegung (kann im Quelltext geaender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Befehle gibt es bei TheBox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       - Freie Puff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       - Nodeseintraege anzeigen bzw. a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       - Anzeigen des Link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-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-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- Linkstatus-, Info- und Monitormeldungen holen (nur im Host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- Anzeigen bzw. setzen des Ruf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OST    - Umschalten Terminalmodus / Host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- Abfragen des Kanalzu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- Anzeigen bzw. einstellen von Monitor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- Parameter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ES     - TNC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- Einstellen des aktiven Kanals (nur im Terminal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</w:t>
        <w:tab/>
        <w:t xml:space="preserve"> - Einstellen der hoechsten Anzahl Connects von A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fehle @B, D, G, JHOST, M, QRES, S und Y sind identisch in der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ei TheFirmware. Fuer die uebrigen Befehle gelten folgende Unterschie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@S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zur Linkstatusanzeige auf den Circuitkanaelen wird auf dem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kanal angezeigt, wieviel Eintraege in der Knotenliste gefue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@N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efehl @N ist neu hinzugekommen, um die interne Knotenliste bearbei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. Der Befehl wird immer mit Parameter aufgerufen. Ohne Paramet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t keine Antwort. Wird nur ein Rufzeichen als Parameter einge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Weg zu dem Knoten angezeigt, aehnlich wie bei TheNet, oder falls das 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 nicht eingetragen ist, wird 'NO ENTRY' gemeldet. Um einen Knot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aendern oder neu zu erzeugen, wird der @N-Befehl aehnlich wie der NO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 bei TheNet verwendet. Bei der Aenderung von Knoteneintraegen wird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bei TheNet die Aenderung nicht mit der Ausgabe des geaenderten Eint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sweise traegt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NO1DE + THENET 200 6 NO1D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Rufzeichen NO1DE mit dem Ident THENET in die Knotenliste ein. Die Linkq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aet wird auf 200 gesetzt, waehrend der Obscount auf 6 gesetzt wird. NO1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ueber den Nachbarn NO1DE-1 zu erreichen. Wird anschliessend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NO1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, so erfolgt die Ant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s to THENET:NO1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6 NO1D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erden fuer jeden Zielknoten maximal 2 moegliche Wege fest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m Monitorkanal wird der Leitweg der Unproto-Aussendungen angegeben.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Kanaelen 1 - 27 dagegen wird das Rufzeichen der Station eingegeben,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Verbindung hergestellt werden soll. Es ist hier nicht vorgesehen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peaterliste mit einzugeben, da ja nur Layer 4 Verbindungen moeg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nur Layer 4 Connects moeglich sind, ist Voraussetzung fuer eine Verbind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die Gegenstation in der eigenen Nodesliste eingetragen ist. Soll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station nicht in der Nodesliste eingetragen sein, so meldet de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 ENTRY' als Fehlermeldung; anschliessend wird zusaetzlich eine Failure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 ausgegeben fuer Kompatibilitaet mit Mailbox-Software, die nicht fu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 mit TheBoxware ausgele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I-Befehl stehen mehrere Funktionen gleichzeitig zur Verfuegung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efehl ohne Parameter aufgerufen, so wird das dem jeweiligen Kanal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te Rufzeichen angezeigt. Das Rufzeichen des Monitorkanals fuer die NO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e und fuer Unproto-Aussendungen verwendet und auch fuer die Circuit-Kana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Disconnecten uebernommen. Ist das Rufzeichen noch nicht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lgt auf die Rufzeichenabfrage die Fehlermeldung 'NO SOURCE CALLSIG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as Rufzeichen zu setzen, wird der I-Befehl mit Parametern aufgeruf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fzeichen des Monitorkanals ist gleichzeitig das Absenderrufzei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-Bake und wird auch als Absenderrufzeichen fuer saemtliche Layer 4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ungen verwendet. Daher werden beim Aendern dieses Rufzeichens saem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henden Verbindungen beendet. Aus diesem Grunde ist das Aendern des ei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Rufzeichens etwas umstaendlicher ausgefuehrt, als bei TheFirmware. Zu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mit dem eigenen Rufzeichen muss naemlich ein gueltiger TheNet-Ident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werden, der auch in der NODES-Bake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f dem Monitorkanal (Kanal 0)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B0OQ KIEL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, wird damit das eigene Rufzeichen mit DB0OQ besetzt und als 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KIELMB verwendet. (Soll nur der Ident geaendert werden, wird der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 verwendet; die bestehenden Verbindungen werden aber immer nur be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as eigene Rufzeichen einschliesslich SSID geaendert wird.) Wird nu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Befehl ohne Parameter eingegeben, so wird nur das eigene Rufzeichen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. Um auch den derzeit verwendeten Ident anzuzeigen, wird auf dem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kanal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. Der TNC antworte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LMB:DB0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n Kanaelen 1 bis 27 kann ein zum eigenen Rufzeichen unterschied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call gesetzt werden in der von TheFirmware bekannten Weise. Nachde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 Kanal eine Verbindung oder ein Connectversuch beendet wurde, ist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sch wieder das eigene Rufzeichen von Kanal 0 als Usercall gesetzt.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ig kann mit dem Usercall auch ein Uplinkdigicall und eine dazugeho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peaterliste angegeben werden. Die dazugehoerend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rcall Uplinknode Uplinkdigi1 .. Uplinkdigi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erden also maximal 10 Rufzeichen eingegeben. Wird nun auf diesem Kana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Befehl ohne Parameter verwendet, antwortet der TNC nur mit dem Usercall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Uplinkknoten und Uplinkdigiliste zu erfahren, wird wiederum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. Antwort des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call Uplinknode via Uplinkdigi1 .. Uplinkdigi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mit dem Usercall kein Uplinkknoten eingegeben, so wird das TNC-Ruf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Kanal 0 als Uplinkknoten verwendet ohne Digipeater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ueber TheFirmware hat sich hier geaendert, dass im Layer 4 nur 4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ene Linkzustaende moeglich sind, statt der 16 Zustaende beim Lay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ist die Zahl der unbestaetigten Frames beim TheNet-Protokoll th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sch maximal 127, jedoch kann der TNC mit seinem begranzt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z nicht so viel speichern. Die maximale Zahl offener Frames wurde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4 festgelegt, kann aber geaendert werden je nach Einstellung des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ei TheNet werden fast alle Parameter mit einem gemeinsamen Befehl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tet. Ohne Befehlszusatz wird die Liste der eingestellten Paramete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. Soll ein Parameter geaendert werden, sind alle Parameter bis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anzugeben, der veraendert werden soll. Ebenso wie beim PARMS-Befeh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t koennen auch hier Parameter unveraendert uebernommen werden, wenn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Wertes ein Sternchen eingegeben wird. Vor und nach solchen Sternch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keine Leerzeichen zum Trennen der Parameter 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arameter haben die folgende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. Maximale Anzahl von Knoteneintra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. Minimale Qualitaet fuer Auto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. Kanal-Quali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. Anfangswert fuer Knotenlebensd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. Rundspruchinterv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. Anfangswert Paketlebensdauer 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. Timeout im Lay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. Versuche im Lay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. Wartezeit im Layer 4 bis Bestae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Layer 4 Busy 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Vorgeschlagene Fenstergroesse im Lay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Gepufferte Frames je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No-Activity-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ntschlossenheit fuer Sendung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Zeitschlitz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Layer 2 Timer 1 (F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Layer 2 Fenstergroesse (Max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Layer 2 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Layer 2 Tim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0. Layer 2 Tim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1. Call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2. Vollduplex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3. Flags in den P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4. Freigabe Senderta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. Tx-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6. hoechste zu verwendende Kana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7. Qualitaet fuer den eigenen Knot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* * * * 1200 * * * * * * * * * * * * * * * * * * 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as Rundspruchintervall fuer die NODES-Bake auf 1200 Sekunde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t und das Tx-Delay wird auf 10 * 10ms gesetzt, waehrend alle anderen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aendert bleiben. Falls ein ungueltiger Wert gesetzt werden soll, antw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xware mit der Fehlermeldung 'INVALID VALUE: Zahl', wobei 'Zahl' die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ehlerhaften Parameters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deut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default  min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echstanzahl Eintraege in Zielknotenliste. Jeder Ein-      80    1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g eines Zielknotens benoetigt 36 Byte im Spei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 Begrenzung dieser Liste und damit fuer gen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Buffer-Platz sorgt dies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chlechteste Qualitaet fuer automatisches Updaten der       30    0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lknotenliste, 0 = kein Auto-Update. Die Zielk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liste wird automatisch immer auf dem neu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gehalten. Um in diese Liste nur sinnvolle W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einer gewissen Grenzqualitaet aufzunehm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as automatische Updaten ausschliesslich W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einer Mindestqualitaet (= dieser Parameter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en. Bei 0 ist das automatische Updaten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"Qualitaet" des Kanals</w:t>
        <w:tab/>
        <w:tab/>
        <w:tab/>
        <w:tab/>
        <w:t xml:space="preserve">       50    0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Wert dieses Parameters wird fuer das autom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verwendet. Der Wert dieses Parameters wir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ang einer Rundspruchsendung als Wegqualitaet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. Das Aendern des Wertes wirkt sich nicht sofor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intraege in der Knotenliste aus, sondern ers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ang der naechsten Rundspruchaussendung de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chenden Nachbarknot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nfangszaehlerstand Veraltenszaehler, 0 = Veraltens-         6    0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ehler wird nicht gefuehrt. Auf diesen W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Veraltenszaehler gesetzt, wenn ein Ziel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 in die Nodesliste eingetragen wird, oder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Rundspruchaussendung mit dem Ziel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a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Ziellisten-Auto-Update Rundspruchintervall in Sekunden,    600    0 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bgeschaltet. In diesem Intervall 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e Rundspruchaussendung. Mit jeder Rundspruch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ung werden gleichzeitig die Veraltenszaehler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lknoteneintraege um 1 ver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nfangszaehlerstand Netzwerk Paket-Lebenszeitzaehler.       30    1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Netzwerk-(Layer-3-) Pakete haben ein Leb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feld, in dem angegeben wird, wie lang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 "zu leben" hat. Es wird angegeben, wie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aket durch einen Knoten weitergerei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f. Bei jeder Weiterreichung durch einen 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as Feld erniedrigt um 1, bei Erreichen v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as Paket verworfen. Bei einem vom eigenen K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erzeugten Paket wird der Lebenszeitzaehl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n Parameter gesetzt. Der Zaehler soll ver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, dass ein Paket durch Schleifen im Netzwerk e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reicht wird und damit das Netz blockier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 ein kleiner Wert eingestellt werden, der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stellt, dass zu allen vorgesehenen Kno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einzugsgebietes eine Verbindung moe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ransport FRACK in Sekunden. Aehnlich wie FRACK beim        300   5  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2, nur sind die Zeiten viel laenger, weil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-Layer schon auf ein Layer 2 aufsetz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s an sich keine Pakete verloren gehen koe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it Retries nur bei kurzzeitigem Ausfall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) oder Totalausfall eines Knotens 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ransport RETRY, aehnlich wie RETRY bei Layer 2. Nach       2    2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Anzahl Versuchen wird angenommen, das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ten ausgefallen ist. Weil, wie schon bei 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7 bemerkt, das Transport-Layer auf ein 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setzt, kann dieser Zaehler nur ablaufen, we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ten kurzeitig oder ganz ausgefallen ist. E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r ein relativ kleiner Wert eingesetzt wer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Linkstrecken nicht mit unnuetzen Paketen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en - es wuerde ja wahrscheinlich sowie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Transport Bestaetigungsverzoegerung in Sekunden. Diese      3    1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ahl Sekunden wird abgewartet vor einer Bestae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g von eingelaufenen Transport-Layer Inform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en, die bestaetigt werden muessen (wie Tim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Layer 2). Der Sinn ist, dass die Bestaetigung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zu sendende Transport-Layer Infopakete 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kann und somit ein Transport-Layer Pake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art werden kann, wenn man eine Weile wartet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leicht ein neues zu sendendes Transport-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 da ist. Falls mehrere Transport-Layer 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ll nacheinander empfangen werden, reicht aus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auch ein Bestaetigungspaket fuer alle empfan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ransport Beschaeftigt-Verzoegerung in Sekunden. Falls    180    1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einem Zielknoten viele Transport-Layer 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treffen (s. Parameter 11), geht das Tran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in den Busy-Zustand, genannt "choke"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tand wird dem eigenen Knoten mitgeteilt, da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e Knoten keine weiteren Transport-Layer 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hr sendet. Wenn der choke aufgehoben wird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dem eigenen Knoten mitgeteilt. Falls dies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ungsnachricht nicht ankommt, weil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.o.) ein Knoten auf der Strecke ausgefall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nach Ablauf der Beschaeftigt-Verzoeg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ker fuer den choke im Knoten geloescht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vorher die Aufloesungsnachricht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ransport Fenstergroesse in Anzahl Frames. Anzahl der       4    2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-Layer Pakete ausserhalb der erwar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-Sende-Sequenznummern, die zwischen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t werden bei Empfang. Bei Sendung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pakete, die ohne Empfangsbestaetigung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inander  ausgesendet werden (aehnlich MAXFRAM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2). Werden viele Kanaele des TNC verwendet,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ein kleiner Wert (z.B. 2) eingesetzt werden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begrenzten TNC-Spei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Ueberfuellungsgrenzwert in Anzahl Frames. Anzahl der        4    1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e, die auf Transport-Layer-Ebene zwischen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t werden, bis eine Choke-Nachricht zum verbu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 Knoten geschickt wird. Werden viele Kanae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verwendet, sollte dieser Parameter evtl. 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2 redu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Keine-Aktivitaet-Timeout in Sekunden (0 = abgeschal-      900    0 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). Passiert auf einem Layer-2-Link ode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-Kanal solange kein Informationsaustau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 Verbindung abgebrochen. Dies gilt auch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Layer-2-Verbindung zu den Nachbarkn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Entschlossenheits-Bereich (P-persistence value).           32    0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55 = P-persistence, 256 = DWAIT - s.u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dient als Entscheidungsgrundlage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steuerung und zur Kollisionsverminderung.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al wenn ein Packet ausgestrahlt werden soll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naechst abgewartet bis der Kanal frei wird (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). Ist der Kanal frei, dann wird eine Zufalls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 0 und 255 erzeugt. Ist diese Zufalls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er oder gleich der P-persistance-Zahl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etigt der TNC die PTT-Leitung und di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suebertragung beginnt. Ist die Zufallszahl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erhalb des Entschlossenheitsbereichs, dann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TNC nicht auf Sendung und wartet einen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raum, bis der beschriebene Vorgang 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. Die Zeitdauer der Verzoegerung wird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n Parameter 15 festgelegt. Ist Parame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256 gesetzt, so wird DWAIT-Steuerung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bei wird ohne Zufallsgenerator immer einmal d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echsten Parameter 15 angegebene Zeitraum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nach Ablauf dieser Zeit der Kanal noch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 ist, wird der Sender eingeschaltet und di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suebertragung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Zeitschlitz-Intervall (Slot time interval) in 10ms.        10    0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Parameter gibt die Dauer des Zeitschli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 P-persistance-Steuerung an. Jedes mal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TNC ein Paket austrahlen wollte und di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14 beschriebene Zufallszahl auss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persistance-Bereichs lag, dann wird fuer die D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Zeitschlitzes gewartet und anschliessend die 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ance-Prozedur erneut durchlaufen. Ist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14 auf 256 gesetzt, wird diese Zeit nur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Layer 2 FRACK in Sekunden. Legt die Anzahl der Sekunden     5    1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 Wiederholungen bei nichtbestaetigten Pak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t, oder zwischen den Nachfragen, was denn nu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 ist (Poll's). Zur Kollisionvermeidung wird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zufallsbedingte Zeit (bis zu 2,55 Sekunden) la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artet, als fuer diesen Parameter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MAXFRAME fuer den Layer 2 in Frames. Anzahl der Info-       3    1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e auf Layer-2-Ebene, die ohne Erhal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etigung hintereinander ausgesendet werden du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Anwender-Link RETRY, 0 fuer unendlich. Bestimmt die        10    1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ahl Versuche, um auf Layer-2-Ebene Konta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r anderen Station zu bekommen (Antwor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andos und Poll's). Nach dieser Anzahl 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er Link als kaputt gegangen 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Layer 2 Timer 2 in Millisekunden * 10. Dieser Timer       200    0  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immt die Wartezeit, nachdem ein einge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-2-Informationspaket bestaetigt wir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/REJ/RNR-Paket. Einerseits ist diese Verzoe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Durchsatzsteigerung da, weil man in diesem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 anderen eine Chance zum Senden gibt, and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em Link-Layer die Chance gegeben, eine Besta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ung in ein zu sendendes Infopaket zu pack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it ein Link-Layer Paket einzu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Layer 2 Timer 3 in Millisekunden * 10.                  18000    0 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Parameter bestimmt die Zeit, nach 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2 ueberprueft, ob ein Link noch besteh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her die ganze Zeit keine Aktivitaet war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hnlich wie beim Transport-Layer auch fuer Aufh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Deadlocks auf Layer-2-Eben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Rufzeichen-Check ein (1) / aus (0). Wenn eingeschal-        1    0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, muessen Rufzeichen (nicht Idents) den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ln entspre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Laenge des Rufzeichens 4 bis 6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lle Zeichen muessen Buchstaben oder Zahlen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as Rufzeichen muss ein oder zwei Zahlen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das letzte Zeichen im Rufzeichen muss ein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be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das Rufzeichen darf nicht mit 2 Zahlen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beginnt das Rufzeichen mit einer Zahl, muss da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eichen ebenfalls eine Zahl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Zahlen duerfen spaetestens in der 3. Stell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SSID, falls angegeben, muss im Bereich 0 bi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Vollduplex ein (1) / aus (0). Wenn eingeschaltet,           0    0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euft der HDLC-(HF-)Empfaenger durch, waehren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t wird. Ausserdem laeuft der Sender nach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endung von Daten noch 2,55 Sekunden nach.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r Zeit weitere Daten gesendet werden s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nicht erst die mit Parameter 25 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 (Tx-Delay) gewartet. ACHTUNG! Dies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f NUR bei einem Vollduplex-Interlink auf 1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, nicht bei einem Semiduplex-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Flags in Sendepausen ein (1) / aus (0). Wenn einge-         0    0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, werden in den Sendepausen des HF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gesendet. Sonst wird ein Dauerton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r interessant, wenn Parameter 22 auf 1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Senderfreigabe ein (1) / aus (0). Wenn eingeschaltet,       1    0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 PTT vom TNC zum Senden eingeschaltet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der Sender 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TX-Delay in Millisekunden * 10. Diese Zeit wird nach       30    0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Betaetigen der PTT gewartet, bevor mit der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suebertragung begonnen wird. Innerhalb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 muss der Sender eingeschaltet sein (Sende-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ngs-Umschaltung) und die Rauschsperre des Empfa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s muss angesprochen haben, damit auch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mpfa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Maximale Zahl Connects von Aussen.                         0    0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Wert gibt an, auf wievielen Kanaelen de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Aussen connected werden kann. Vom TNC selbst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bauende Verbindungen sind hiervon unabhae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Eigene Qualitaet fuer Aussendung in der NODES-Bake.         0    0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ser Parameter auf einen Wert von 1 bi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stellt, so wird in der NODES-Bake der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zknoten zusaetzlich mit der hier angegebenen Q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aet weitergemeldet. Dadurch kann der Einzugs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ch des Baxware-TNC verkleinert werden. Is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uf 0 gesetzt, wird der eigene Knot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weitergegeben, sondern nur als Ab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NODES-Bake und erhaelt damit die beim Nachb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tragene ROUTES-Qualita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ldungen de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in Circuit von TheBoxware auf Grund des Connect-Befehls erfolg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baut, meldet de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Nod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ei fuer Nodecall natuerlich das entsprechende Rufzeichen des connec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zknotens einzusetzen ist. Connected eine andere Station von auss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Usercall via Nodecall Digicall1 .. Digical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ist fuer Usercall das Rufzeichen des Users einzusetzen. Wenn der N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ten, von dem der Circuit aufgebaut wurde, aeltere Software verwende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Nodecall das Rufzeichen dieses Netzknotens einzusetzen. In diesem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ine Liste von Digicalls nicht angezeigt. Wenn der Netzknoten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Software verwendet, ist fuer Nodecall das Rufzeichen des Uplinkkno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usetzen, bei dem der User die erste Verbindung zum Digipeaternetz h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t hat. Mit Digicall1 bis Digicall8 wird der L2-Digipeaterweg de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Uplink zum ersten Netzknoten angegeben. Falls das Rufzeichen de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es Netzknotens uebereinstimmen, wird die Via-Liste nur angezeig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eine Uplink-Digipeaterliste a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ie Verbindung von einer Seite getrennt, erfolgt die TNC-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ED fm Nod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e Verbindung mit dem Connect-Befehl aufgebaut wurde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ED fm Usercall via Nodecall Digicall1 .. Digical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ie Verbindung von aussen aufgebaut wurde. Die Bedeutung der Ruf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analog zur CONNECTED-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bei einem Connect-Versuch der gewuenschte Netzknoten kein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aufbauen kann, wird der Versuch abgebrochen und es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 fm Nod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er Netzknoten dagegen nicht in einer angemessenen Zeit antworte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FAILURE with Nod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aber wenn die Verbindung zu einem User unterbrochen ist, wird ge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FAILURE with Usercall via Nodecall Digicall1 .. Digical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: bei den Meldungen des TNC koennen bis zu 9!!! Calls auf das 'vi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, im Gegensatz zu den 8 moeglichen Rufzeichen bei The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m Versuch, eine Station zu connecten, die nicht in der NODES-List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gen ist, wird die 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 sowie zusaetzlich die bereits beschriebene FAILURE-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(selbsterklaerende) Fehler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ALREADY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EXTEN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TABL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RC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BUSY - LIN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